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2"/>
        </w:rPr>
        <w:t xml:space="preserve">  </w:t>
      </w: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15.04.2011 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75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 утверждении  реест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ворческих  коллективов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амодеятельных  мастер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оративно-прикладного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 изобразительного  искусств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рода Пыть-Ях на 2011 год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  целью  активизации  творческой  активности  населения  по  реализации  общественно  значимых  проектов в  области  культуры  и  искусства, создания  и сохранения  культурного  и  духовного  наследия  общества: </w:t>
      </w:r>
    </w:p>
    <w:p>
      <w:pPr>
        <w:pStyle w:val="2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1"/>
        </w:numPr>
        <w:ind w:left="720" w:hanging="720"/>
        <w:rPr/>
      </w:pPr>
      <w:r>
        <w:rPr>
          <w:sz w:val="26"/>
          <w:szCs w:val="26"/>
        </w:rPr>
        <w:t xml:space="preserve">Утвердить реестр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</w:t>
        <w:tab/>
        <w:t xml:space="preserve"> Творческих  коллективов  города Пыть-Ях на 2011 год  (приложение 1).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  <w:tab/>
        <w:t xml:space="preserve">Самодеятельных  мастеров  декоративно-прикладного  и  изобразительного  </w:t>
        <w:tab/>
        <w:t>искусства города Пыть-Ях на 2011год  (приложение 2).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/>
        <w:t xml:space="preserve">2.    </w:t>
        <w:tab/>
      </w:r>
      <w:r>
        <w:rPr>
          <w:rFonts w:cs="Times New Roman" w:ascii="Times New Roman" w:hAnsi="Times New Roman"/>
          <w:sz w:val="26"/>
          <w:szCs w:val="26"/>
        </w:rPr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3.   Контроль  за выполнением распоряжения  возложить на заместителя главы  </w:t>
        <w:tab/>
        <w:t xml:space="preserve">администрации города   по  социальным вопросам   Ямашева И.П. </w:t>
      </w:r>
    </w:p>
    <w:p>
      <w:pPr>
        <w:pStyle w:val="2"/>
        <w:tabs>
          <w:tab w:val="clear" w:pos="708"/>
          <w:tab w:val="left" w:pos="0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.о.главы 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администрации города                                            Н. В. Кравч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распоряжению  администрации города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4.2011 № 775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  творческих  коллективов  города Пыть-Ях  на 2011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606"/>
        <w:gridCol w:w="1714"/>
        <w:gridCol w:w="270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коллектива, жанр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ководителя коллект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актный телеф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ас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н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лекти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режд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ак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К «Культурно-досуговый  цен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одный самодеятельный хоровой коллектив «Ветеран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олай Ива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ириченко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Ц СОН  «Гели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современно-спортивного танца «Старс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тла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денко  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зал «Росс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современно-спортивного танца «Супер Старс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тла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денко  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зал «Росс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ПИ  «Волшебная игл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Г. Гатьм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 №1 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атральная студия  «Намёк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антин   Евген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нилов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товый 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родный самодеятельный хоровой коллектив «Зори Пыть-Ях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на Николаевна Лебедева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кабинет 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цовый хореографический коллектив   «Ритм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Викторовна Брагина 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 Зал  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коллектив «Ритмушечк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ьга Викторовна Брагина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зал 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коллектив «Детство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ля  Николаевна Ряб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л «Планета Апельсин»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коллектив «Планета детств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ля  Николаевна Ряб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реографический зал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л «Планета Апельс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коллектив  «Росинк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на Николаевна Лебедева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ровой кабинет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коллектив «Антрэ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амарёва Кристина Алексеевна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Факел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еографический 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ланета апельс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танцевальной аэробики «Планета фитнес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амарёва Кристина Алексеевна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алетный класс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коллектив  «Нежность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желика  Владимировна Астахова  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 №1 Здание «Росс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о-инструментальный ансамбль «Аарон»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 В. Астах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 № 5 «Росс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о-инструментальный ансамбль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Аппвеллинг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желика  Владимировна Астахова  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 № 5 «Росс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классического вокала «Гранд классик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лла  Ивановна Фукало   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Факел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и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Художественного руководител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 бальных и латиноамериканских танцев «Форе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 К. Шенгел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ланета Апельсин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о-инструментальный ансамбль «Северный ветер»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 В. Бердыш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а №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бальных и латиноамериканских танцев «Форева Кидс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 К. Шенгел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-60-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ланета Апельсин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аке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ПИ  «Юный дизайнер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. С. Бикма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- 61-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я» кабинет №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К «КДЦ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46-05-85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Ш №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ьное объеди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ицеде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дат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03-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25   МОУ СОШ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1 Пуляшкина Т.Н. 42-03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цовый художественный коллектив Театр мод  «Параллели времен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Л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03-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хореограф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1 Пуляшкина Т.Н. 42-03-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современного спортивного танц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тисян Ю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03-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хореограф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1 Пуляшкина Т.Н. 42-03-29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У СОШ №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ДПИ «Забавушк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ил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290388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ание №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105,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емьянова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 коллектив «Звонкая  радуг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ко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290578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дание №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1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 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емьянова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лектив  художественного  творчества «Северная  палитра» (ИЗО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щенко И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265913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б. 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емьянова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91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У СОШ №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ектив современно-спортивного танца «Старсинки»     1- 4 класс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енко Светла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 К.Е.-44-62-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ый кружок «Вдохнов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-10 класс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нова Галина Геннад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ов К.Е.-44-62-57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У СОШ №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инструментальный  ансамбль «Северный  ветер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дышев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 зал МОУ С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 «Патриотическая  песн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сельмян Е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 №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М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реографический  коллектив народного  танца «Акварель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еро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243586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 хореографии МОУ М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жок «Бардовская  песн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 зал МОУ С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жок Декоративно-прикладного  искус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як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 №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р «Экспромт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шко Н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 зал МОУ С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нцевальный  коллекти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етисян Ю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 хореографии МОУ МОШ №5 5мкр. д.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5 Гербыш Е. Б.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У СОШ №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кальный  ансамбль «Карусель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истофович Е.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о-инструментальная  студия МОУ СОШ №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Р. Пионерный ул. Магистральная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таренко О.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92-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цовый  коллектив  спортивно-бального  танца «Цветы  Сибир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жкова В. 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еографический  з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Р. Пионерный ул. Магистральная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СОШ №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штаренко О. 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92-62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АУ ДОД «Центр детского творчеств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цовый художественный коллектив Театр мод «Параллели времени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лова Лилия Ива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, 25 дом, выставочный з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ОАУ ДОД «ЦДТ» Вансович Н.С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адемический детский хореографический коллектив «Калейдоскоп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йтова Ирина Тихо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хореографии, 6 мкр. «Пионерный»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реографический коллектив «Зазеркалье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бан Эльмира Рафаил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хореографии, 6 мкр. «Пионерный»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цовый коллектив спортивно-бального танца «Цветы Сибири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кова Вера Ива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889361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ый зал МОУ СОШ №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ОАУ СОШ №6 Поштаренко О.Г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кально-инструментальный ансамбль «Северный ветер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дашев Алексей Валер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241366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 МОУ СОШ №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ОАУ СОШ №5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Е.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8-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льклорный ансамбль «Калинка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вская Олеся Гильфановна, Кириченко Николай Иванович 46-56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ой зал МГК «Новая цивилизация», 4 мкр., 7 д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Обучение на гитаре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юхина Виктория Васи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, 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15, 6 мкр., «Пионерный», 3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5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Умелец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резьба по дереву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ский Василий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23-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мастер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2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Резьба по дереву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вшинова Марина Владимировна42-23-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мастерс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2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Фантазия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етское прикладное искусство из различного материала: крупы, макароны, чешуя, пластик, кожа, мех и т.д.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женко Белла Валенти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. «Пионерный»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Сувенир»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лепка из соленого теста, бисероплетение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ева Наталья Анатолье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н. «Пионерный»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удия «Искусница» (изготовление цветов, поделок из ткани, кожи,  вязание крючком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атова Ирина Ива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5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ия «Рукодельница» (бисероплетение, вышивк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ытова Людмил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5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дия «Силуэт» (конструирование, моделирование одежды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ч Окса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5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уб начально- технического моделирования «Эврика» (конструирование, моделирование технических игрушек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иров Рафис Раиров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змолина Ольга Сергеевна  42-08-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мастерские МОУ СОШ №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Семейный очаг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зина Альбина Анис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н. «Пионерный»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«Акварель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футдинова Виктория Геннад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н. «Пионерный»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Остудия «Волшебная кисть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носова Росав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6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н. «Пионерный»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Остудия «Веселая палитра»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Александра Сергеевна  42-12-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.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н., 25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АУ ДОД «ЦДТ» Вансович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76-16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У ДОД «ДШ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 народных инструментов «Веснянка» (преподаватели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Б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 Каб.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ва М.П.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ый  ансамбль «Ноктюрн» (преподаватели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Е.Ю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 Каб.2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ва М.П.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естр  духовых  инструмен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ик 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1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естр  шумовых  инструментов «Ладушки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ик С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1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ложкар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щенко А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Каб.2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ый хор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ловушк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цова М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  учащихся  хорового отд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цова М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  учащихся 2-3  клас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диенко Л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  учащихся первых  класс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диенко Л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ый  ансамбль «Парафраз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йкина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естр  русских  народных  инструмен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маненко Л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ый  ансамбль духовной  песни «Радость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а Е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барабанщи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дик 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ева И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аб.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самбль флейтистов «Созвучие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пифан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аб.2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еографический  ансамбль «Мозаик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ляева И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эт флейтис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лин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 Каб.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еографический  ансамбль «Самоцветы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аухова В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12-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ШИ Каб.3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ОУ ДОД ДШ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 42-21-27</w:t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вославный  приход  в честь  Иконы «Божьей  матер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тский хор «Радость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кало А. 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60-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242078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ная 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тель  Прихода Иерей Дионисий Мар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9-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жок  рукоделия (рисование, лепка, вязание, вышивк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чук М. 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ошниченко К. 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25-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ная 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тель  Прихода Иерей Дионисий Мар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9-47</w:t>
            </w:r>
          </w:p>
        </w:tc>
      </w:tr>
    </w:tbl>
    <w:p>
      <w:pPr>
        <w:pStyle w:val="2"/>
        <w:ind w:left="39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39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39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39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распоряжению  администрации города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4.2011 № 775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   самодеятельных художников и   мастеров декоративно-прикладного искусства   города Пыть-Яха 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образительное искусство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00"/>
        <w:gridCol w:w="1980"/>
        <w:gridCol w:w="25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 рождения, во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машний адрес, телефон (домашний, рабочий, мобильны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работы,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нокурова Людмил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р. Мамонтово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5, кв. 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: 46-87-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ная больниц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ка операционного отд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деятельный худож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орож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д. 16, кв. 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6-66-5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т. 46-04-38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ЦСОН «Гелиос», культорганиз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носова Росав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5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д. 15, кв. 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6-56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това Александр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3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, д. 13, кв. 6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2-19-0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12-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футдинова Виктори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7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кр., д. 24, кв. 5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2-59-5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6-56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а мкр., д. 2, кв. 9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: 42-26-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ная больниц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ционная медсест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ейзаж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гунова Тамара Пантел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4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мик.-1д.-48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950-50-915-5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ый центр социального обслуживания населения «Гелиос», Пенсионе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оративно-прикладное  искусство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620"/>
        <w:gridCol w:w="25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твор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 рождения, во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машний адрес, телефон (домашний, рабочий, мобильный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работы,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илин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е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т. 46-00-26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7-2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 социального обслуживания ХМАО-Югры «Реабилитационный центр для детей и подростков с ограниченными возможностями «Журав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тру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и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денежных Н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4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а мкр.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сомоль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20, кв. 2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2-34-0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т. 44-61-2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ЦСОН «Гелиос», оператор стиральных маш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маева Раушания Сагид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мик.-51д.- 7 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.8.92276493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ультурно-досуговый центр», руководитель круж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пластика, бисероплет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е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, д. 20, кв. 7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4-30-5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6-56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ьба по дере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инский Васил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, д.14, кв. 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23-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И (выжигание, бисероплет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ьева Татья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мик.-15д.-2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2-46-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ца коллектива «Сувенир» МУК «КДЦ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, моделирование технических игруш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змолина Ольг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0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а мкр.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1, кв. 9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08-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стопласти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йц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ера Манс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5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т. 46-00-26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57-2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е социального обслуживания ХМАО-Югры «Реабилитационный центр для детей и подростков с ограниченными возможностями «Журав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тру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, моделирование технических игруш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и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ис Ра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Нефтеюган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мкр., д. 8, кв. 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сероплет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нбаева Забира Габдулл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44-60-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Городское лесничество», участок озеленения, рабочий зеленого 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ьба по дере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а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люр Ир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1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44-60-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Городское лесничество», участок озеленения, плот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П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исероплетение, выпиливание, выжигание, резьба по к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ак 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мик.-11д.-45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2-54-7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.8.92277918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ультурно-досуговый центр», руководитель круж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ьба по дере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вшинова Ма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2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, д. 17, кв. 3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: 92277524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сероплетение, выши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ытова Людмил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4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д. 9, кв. 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2-06-2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12-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пластика, квилинг (магия бумажных лен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отникова И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6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р. Мамонтово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одлесная 21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6-04-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ЦСОН «Гелиос», инструктор по трудовой терап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н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Кон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4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а мкр.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оветская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30, кв. 9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: 890889099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К «Краеведческий экомузей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ст ДП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ание (спицы, крюч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я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6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44-61-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Городское лесничество», отдел лесного хозяйства, мастер ле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язание на спицах, крюч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йзина Альбина Ан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3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ПТОиК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30, кв. 13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5-50-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 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ладное искусство из различных материалов (крупы, макароны, чешуя, кожа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ж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л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3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кр., д. 44, кв. 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6-10-9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6-56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остьянова Марз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ш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 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мик.-4д.-3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42-81-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ыть - Яхская городская организация общероссийской общественной организации «Всероссийское Общество инвалидов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, моделирование одеж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с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6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кр., д. 7, кв. 8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6-05-7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12-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 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кожей, мехом, тканью, вязание крюч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ат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9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д. 11, кв. 5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 42-25-49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 42-12-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ентр детского творчества », педагог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ивка крест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д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7 г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 44-60-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П «Городское лесничество», участок озеленения, мастер озеленения</w:t>
            </w:r>
          </w:p>
        </w:tc>
      </w:tr>
    </w:tbl>
    <w:p>
      <w:pPr>
        <w:pStyle w:val="2"/>
        <w:ind w:left="3972"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07:00Z</dcterms:created>
  <dc:creator>User</dc:creator>
  <dc:description/>
  <dc:language>en-US</dc:language>
  <cp:lastModifiedBy>Aseeva</cp:lastModifiedBy>
  <cp:lastPrinted>2011-04-18T13:26:00Z</cp:lastPrinted>
  <dcterms:modified xsi:type="dcterms:W3CDTF">2011-04-18T07:27:00Z</dcterms:modified>
  <cp:revision>19</cp:revision>
  <dc:subject/>
  <dc:title/>
</cp:coreProperties>
</file>